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134"/>
        <w:gridCol w:w="1135"/>
      </w:tblGrid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O MOTOPROPULSORE - MOTOR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Gruppo motopropulsore</w:t>
              <w:tab/>
              <w:tab/>
              <w:tab/>
            </w:r>
            <w:r>
              <w:rPr/>
              <w:tab/>
              <w:tab/>
              <w:t>Smontaggio e mont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otore</w:t>
              <w:tab/>
              <w:tab/>
              <w:tab/>
              <w:tab/>
              <w:tab/>
            </w:r>
            <w:r>
              <w:rPr/>
              <w:tab/>
              <w:t>Sostituzione e controllo compre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upporto Elastico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esta Cilindro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uscinetto tipo a boccola distacco Gruppo di Rinvio motore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ronzina di Banco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lbero a Gomito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Volano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orona dentata del volano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ronzina di biella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inotto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istone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egmenti del Piston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Guida valvola</w:t>
              <w:tab/>
              <w:tab/>
              <w:tab/>
            </w:r>
            <w:r>
              <w:rPr/>
              <w:tab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ede valvola</w:t>
              <w:tab/>
              <w:tab/>
              <w:tab/>
              <w:tab/>
            </w:r>
            <w:r>
              <w:rPr/>
              <w:tab/>
              <w:tab/>
            </w:r>
            <w:r>
              <w:rPr>
                <w:b/>
                <w:bCs/>
              </w:rPr>
              <w:tab/>
            </w:r>
            <w:r>
              <w:rPr/>
              <w:t>Rettif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olla valvola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Valvola di scarico</w:t>
              <w:tab/>
              <w:tab/>
              <w:tab/>
              <w:tab/>
            </w:r>
            <w:r>
              <w:rPr/>
              <w:tab/>
              <w:tab/>
              <w:t>Sostituzione e 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ilanciere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sta per Bilancier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uscinetto albero distribuzion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lbero distribuzion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Ingranaggio distribuzion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araolio e coperchio dell'ingranaggio</w:t>
            </w:r>
            <w:r>
              <w:rPr/>
              <w:tab/>
              <w:tab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ompa olio motor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Molla valvola regolazione olio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artuccia filtro olio motor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Refrigeratore olio motore, cambio, differenziale</w:t>
            </w:r>
            <w:r>
              <w:rPr/>
              <w:tab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lemento radiante refrigerante olio motor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ppo bocchettone riempimento olio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ubazioni e raccordi aerazione basamento motore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Asta indicatrice livello oli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ubazioni e raccordi olio motor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oppa olio motore</w:t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Filtro pompa oli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ollettore di scaric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142"/>
              <w:jc w:val="both"/>
              <w:rPr/>
            </w:pPr>
            <w:r>
              <w:rPr>
                <w:b/>
                <w:bCs/>
              </w:rPr>
              <w:tab/>
              <w:t xml:space="preserve">Ventilatore aspirazione aria motore (compressore volumetrico)  </w:t>
            </w:r>
            <w:r>
              <w:rPr/>
              <w:t>Sostituzione</w:t>
            </w:r>
          </w:p>
          <w:p>
            <w:pPr>
              <w:pStyle w:val="Normal"/>
              <w:ind w:left="21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ino di comando ventilator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ALIMENTAZION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Elemento pompa iniettore</w:t>
              <w:tab/>
              <w:tab/>
              <w:tab/>
              <w:tab/>
            </w:r>
            <w:r>
              <w:rPr/>
              <w:tab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  <w:tab/>
              <w:tab/>
              <w:tab/>
              <w:t>Riparazione e 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di alimentazione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puratore aria motore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mento filtrante depuratore</w:t>
              <w:tab/>
              <w:tab/>
              <w:tab/>
              <w:tab/>
            </w:r>
            <w:r>
              <w:rPr/>
              <w:tab/>
              <w:t>Manuten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icotti depuratore aria motor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ppo bocchettone riempimento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rbatoio</w:t>
              <w:tab/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, raccordi, rubinetti chiusura afflusso carburante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Regolatore giri motore</w:t>
              <w:tab/>
              <w:tab/>
              <w:tab/>
              <w:tab/>
            </w:r>
            <w:r>
              <w:rPr/>
              <w:tab/>
              <w:t>Regolazione - Min.</w:t>
            </w:r>
          </w:p>
          <w:p>
            <w:pPr>
              <w:pStyle w:val="Normal"/>
              <w:ind w:left="355" w:right="72" w:hanging="142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egolazione - Max.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rpo filtri carburante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tro carburatore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IC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mitta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llegamento trasversale collettore scarico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RAFFREDDAMENT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diatore</w:t>
              <w:tab/>
              <w:tab/>
              <w:tab/>
              <w:tab/>
              <w:tab/>
              <w:tab/>
              <w:tab/>
            </w:r>
            <w:r>
              <w:rPr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icotti, tubazioni del radiatore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 e raccordi acqua, refrigeratore e manicotto d'aspirazione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ostato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acqua motore</w:t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ghia comando pompa acqua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ntilatore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nditore cinghia ventilatore e pompa acqua</w:t>
              <w:tab/>
              <w:tab/>
              <w:tab/>
            </w:r>
            <w:r>
              <w:rPr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uleggia comando ventilatore, alternator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ELETTRIC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Alternatore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ghia comando alternatore</w:t>
            </w:r>
            <w:r>
              <w:rPr/>
              <w:tab/>
              <w:tab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azzole alternatore</w:t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ddrizzatore</w:t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Regolatore alternatore</w:t>
              <w:tab/>
              <w:tab/>
              <w:tab/>
              <w:tab/>
              <w:tab/>
            </w:r>
            <w:r>
              <w:rPr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otto motorino avviamento</w:t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etti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azzole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volgimento di camp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uppo comando motorin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lenoide motorin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torino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erchietto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lessibile e raccordi aerazione accension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e principale (Master)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rumento indicatore acqua e carburant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lesso cavi elettrici quadro strumenti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mpade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iettori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i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e pompa drenaggio</w:t>
              <w:tab/>
              <w:tab/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i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atola derivazione</w:t>
              <w:tab/>
              <w:tab/>
              <w:tab/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imentazione I.L.</w:t>
              <w:tab/>
              <w:tab/>
              <w:tab/>
              <w:tab/>
            </w:r>
            <w:r>
              <w:rPr/>
              <w:tab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mpade e proiettore sigillato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iettori</w:t>
              <w:tab/>
              <w:tab/>
              <w:tab/>
              <w:tab/>
              <w:tab/>
            </w:r>
            <w:r>
              <w:rPr/>
              <w:tab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foniera</w:t>
              <w:tab/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smettitore carburante - motore - cambio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smettitore differenziale controllato</w:t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visatore acustico</w:t>
              <w:tab/>
              <w:tab/>
              <w:tab/>
              <w:tab/>
            </w:r>
            <w:r>
              <w:rPr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e avvisatore acustico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tterie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rminali batteria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sa di corrente per sorgente esterna</w:t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lesso cavi elettrici dello scafo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lesso cavi elettrici del gruppo motopropulsore</w:t>
            </w:r>
            <w:r>
              <w:rPr/>
              <w:t>-</w:t>
              <w:tab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ppressore a molla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sa corrente per rimorchio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erchio presa corrente per rimorchio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sa corrent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BI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cambio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mbio</w:t>
              <w:tab/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ppo e asta indicatrice olio cambio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tatreno e mozzo ingranaggio satellite del ripartitore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ranaggio stacco presa di forza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ranaggio planetario intermedio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ranaggio planetario bass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pistoncino alte marc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pistone ripartitore alt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pistone ripartitore bass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stone alte marce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stone del ripartitore alt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stone del ripartitore bass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tto frizione alte marc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tto frizione del ripartitore alte marce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tti, guarnizioni ad anello, alberi e molle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o di pitot anterior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tore albero turbina e corona dentata ripartitore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ndella reggispinta</w:t>
              <w:tab/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etto albero in uscit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tatreno satellite intermedio e corona dentata basse marce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tatreno satellite retromarcia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rona dentata basse marc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rona dentata marce intermedi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netario retromarcia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pistone marce intermedie</w:t>
              <w:tab/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pistone marce basse e retromarcia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e ripartitore marce intermedie, basse e retromarcia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stoni marce intermedie, basse e retromarcia</w:t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tto riportato marce: intermedie, basse e retromarcia</w:t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tto frizione marce: intermedie, basse e retromarcia</w:t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tegno albero uscita</w:t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llino elastico ritegno guarnizione olio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uarnizione albero uscita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o uscita e portatreno basse marc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o e ingranaggio planetario retromarcia</w:t>
              <w:tab/>
            </w:r>
            <w:r>
              <w:rPr/>
              <w:tab/>
              <w:tab/>
              <w:t>Sostituzi</w:t>
              <w:tab/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lla belleville marce intermedie</w:t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lla belleville marce basse e retromarcia</w:t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o di pitot posteriore</w:t>
              <w:tab/>
              <w:tab/>
              <w:tab/>
            </w:r>
            <w:r>
              <w:rPr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ndella reggispinta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di controll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di regolazione cambi discendenti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anteriore (nella scatola del convertitore)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posteriore (nella scatola dell'anello di ritegno posteriore del cuscinetto)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by pass del filtro oli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Refrigeratore olio del cambio e differenziale controllato</w:t>
              <w:tab/>
            </w:r>
            <w:r>
              <w:rPr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mento radiante del refrigeratore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pa olio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lessibili e raccordi di aerazione del cambio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icotto e raccordi del refrigeratore olio del cambio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etto dell'albero della turbina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erchio mozzo e pompa (convertitore)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stone disco frizione e del piatto di reazione (frizione di bloccaggio)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PO DI RINVI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del gruppo di rinvio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uppo di rinvio</w:t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olio puleggia comando dell'alternator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lla del tappo bocchettone riempimento olio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i, ingranaggi, cuscinetti, piatto conduttore in entrata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i, ingranaggi, cuscinetti, piatto conduttore in uscita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fiatatoio del gruppo di rinvio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ppo trasparente indicatore di livello olio rampa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ZIALE E GRUPPI DI RIDUZIONE FINAL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fferenziale controllato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del differenziale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ranaggi, pignoni, alberi, portatreni e cuscinetti del differenziale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mburo freno di sterzatura del differenziale (interno)</w:t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olio</w:t>
              <w:tab/>
              <w:tab/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di regolazione della pompa olio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tuccia del filtro olio del differenzial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ltro olio del differenziale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rigeratore olio differenziale e cambio</w:t>
              <w:tab/>
              <w:tab/>
              <w:tab/>
            </w:r>
            <w:r>
              <w:rPr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mento radiante del refrigeratore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fiatatoio del differenziale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 e raccordi del refrigeratore olio differenziale e pompa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hanging="215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Giunto universale dell'albero di trasmissione dal differenziale al gruppo di riduzione final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4" w:hanging="2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Giunto universale del differenziale al cambio ed al gruppo di riduzione final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o di trasmissione del differenziale al gruppo di riduzione finale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ruppo di riduzione finale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granaggi, pistoni, cuscinetti ed alberi del gruppo di riduzione finale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llo di ritegno del pignone del gruppo di riduzione finale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ppo ed asta indicatrice di livell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lessibili e raccordi di aerazione del gruppo di riduzione finale</w:t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NGOLATURA E SOSPENSIONI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stra di ancoraggio della barra di torsion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ccio della ruota di rinvio</w:t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ccio della ruota portante</w:t>
              <w:tab/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rra di torsione del braccio ruota portant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etti, paraoli della scatola del braccio ruota portante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atola del braccio della ruota portante</w:t>
            </w:r>
            <w:r>
              <w:rPr/>
              <w:t>-</w:t>
              <w:tab/>
              <w:tab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sello del braccio della ruota di rinvio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uarnizione in gomma della barra di torsione</w:t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Cuscinetto e paraoli del mozzo ruota di rinvio e portante</w:t>
              <w:tab/>
            </w:r>
            <w:r>
              <w:rPr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zzo della ruota di rinvio e portante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ota portante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Regolatore di tensione del cingolo</w:t>
              <w:tab/>
              <w:tab/>
              <w:tab/>
            </w:r>
            <w:r>
              <w:rPr/>
              <w:tab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del regolatore di tension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ota di rinvi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ello in gomma della corona dentata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rona dentata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golo</w:t>
              <w:tab/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ANDI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andi e tiranteria del freno di sterzatura</w:t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andi dell'acceleratore ed aria</w:t>
              <w:tab/>
              <w:tab/>
              <w:tab/>
              <w:tab/>
            </w:r>
            <w:r>
              <w:rPr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andi e tiranteria dell'acceleratore a pedale</w:t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Comandi e tiranteria del cambio</w:t>
              <w:tab/>
              <w:tab/>
              <w:tab/>
            </w:r>
            <w:r>
              <w:rPr/>
              <w:tab/>
              <w:t>Ripara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AIO E SUPPORTI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ancio di train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no di rotazione gancio di traino</w:t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MORTIZZATORI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mmortizzatori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di sostegno ammortizzatore</w:t>
              <w:tab/>
              <w:tab/>
              <w:tab/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colpi in gomma del braccio ruota portant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FANGHI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erchio del riparo in gomma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paro in gomma del cingol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F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urti in gomma del portello del personal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andi a mano e tiranteria</w:t>
              <w:tab/>
              <w:tab/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astra di accesso fondo scaf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iglia, ganci di fermo, porte, portelli rampa e piastra</w:t>
              <w:tab/>
            </w:r>
            <w:r>
              <w:rPr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ancio fissaggio posizione aperta dei portelli e porta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uarnizioni, portelli, piastre, porte e rampa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lla a torsione porta e portelli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pporto del periscopi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etto di rotolamento della cupola del capocarro</w:t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iglia fissaggio posizione aperta coperchio cupola capocarro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resto del coperchio cupola del capocarro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perchio del portello della cupola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uarnizione coperchio cupola del capocarro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lla a torsione del coperchio cupola del capocarro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reno trasversale cupola del capocarro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i riportate speciali dello scafo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eratore compartimento personale</w:t>
              <w:tab/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di drenaggi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hienali e sedili del pilota e del capocarro</w:t>
            </w:r>
            <w:r>
              <w:rPr/>
              <w:tab/>
              <w:tab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o del sedile del personale</w:t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ccanismo sedili del capocarro e del pilota</w:t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scino paraurti della cupola del capocarro e del compartimento del pilota</w:t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ile del capocarro e del pilota</w:t>
              <w:tab/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dile del personale</w:t>
              <w:tab/>
              <w:tab/>
              <w:tab/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atole e cinghie</w:t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SOLLEVAMENTO RAMPA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lindro del sistema idraulico</w:t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del sistema idraulic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vo d'acciaio, puleggia per sollevamento rampa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, manicotti e raccordi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rbatoio olio</w:t>
              <w:tab/>
              <w:tab/>
              <w:tab/>
              <w:tab/>
              <w:tab/>
            </w:r>
            <w:r>
              <w:rPr/>
              <w:tab/>
            </w:r>
            <w:r>
              <w:rPr>
                <w:b/>
                <w:bCs/>
              </w:rPr>
              <w:tab/>
            </w:r>
            <w:r>
              <w:rPr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lvola regolatrice di pression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VI DI PROTEZION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aurti in gomma pannello stabilizzatore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ando a mano e tiranteria pannello stabilizzatore</w:t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nnello stabilizzatore</w:t>
              <w:tab/>
              <w:tab/>
              <w:tab/>
              <w:tab/>
            </w:r>
            <w:r>
              <w:rPr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 ACCESSORI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Pompa di drenaggi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ccordo di comando contachilometri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vetto flessibile e alberino contachilometri</w:t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berino del contachilometri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achilometri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sformatore del contagiri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agiri elettrico</w:t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rghetta dati tecnici veicolo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ESTINTORE FISSO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/>
            </w:pPr>
            <w:r>
              <w:rPr>
                <w:b/>
                <w:bCs/>
              </w:rPr>
              <w:t>Attrezzatura di funzionamento</w:t>
              <w:tab/>
              <w:tab/>
              <w:tab/>
            </w:r>
            <w:r>
              <w:rPr/>
              <w:tab/>
              <w:t>Regolazione</w:t>
            </w:r>
          </w:p>
          <w:p>
            <w:pPr>
              <w:pStyle w:val="Normal"/>
              <w:ind w:left="355" w:right="72" w:hanging="142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Sostituzione guarnizione</w:t>
            </w:r>
          </w:p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intore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, raccordi e spruzzatori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GGIAMENTO PER LE BASSE TEMPERATURE</w:t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atola controllo riscaldatore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2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vogliatori e raccordi riscaldatore (personale, batterie e componenti gruppo motopropulsore)</w:t>
              <w:tab/>
              <w:tab/>
              <w:tab/>
              <w:tab/>
              <w:tab/>
            </w:r>
            <w:r>
              <w:rPr/>
              <w:tab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scaldatore per personale e compartimenti del veicolo</w:t>
              <w:tab/>
              <w:tab/>
            </w:r>
            <w:r>
              <w:rPr/>
              <w:t>Sostituzione e/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ciatore</w:t>
              <w:tab/>
              <w:tab/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e del parafiamma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erruttore comando del riscaldator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elettrica di alimentazion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 e raccordi del carburante</w:t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pa di innesco carburante</w:t>
              <w:tab/>
              <w:tab/>
              <w:tab/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right="7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ubazioni e raccordi per pompa innesco carburante</w:t>
              <w:tab/>
            </w:r>
            <w:r>
              <w:rPr/>
              <w:tab/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76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4"/>
      <w:gridCol w:w="1134"/>
      <w:gridCol w:w="1134"/>
      <w:gridCol w:w="2144"/>
    </w:tblGrid>
    <w:tr>
      <w:trPr/>
      <w:tc>
        <w:tcPr>
          <w:tcW w:w="1063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70" w:right="-70" w:hanging="0"/>
            <w:jc w:val="center"/>
            <w:rPr>
              <w:rFonts w:ascii="Arial" w:hAnsi="Arial" w:eastAsia="Arial" w:cs="Arial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i/>
              <w:iCs/>
              <w:sz w:val="32"/>
              <w:szCs w:val="32"/>
            </w:rPr>
            <w:t>LVTP7-LVTC7</w:t>
          </w:r>
        </w:p>
      </w:tc>
      <w:tc>
        <w:tcPr>
          <w:tcW w:w="2144" w:type="dxa"/>
          <w:tcBorders/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eastAsia="Arial" w:cs="Arial" w:ascii="Arial" w:hAnsi="Arial"/>
              <w:b/>
              <w:bCs/>
              <w:i/>
              <w:iCs/>
              <w:sz w:val="32"/>
              <w:szCs w:val="32"/>
            </w:rPr>
          </w:r>
        </w:p>
      </w:tc>
    </w:tr>
    <w:tr>
      <w:trPr>
        <w:trHeight w:val="600" w:hRule="atLeast"/>
      </w:trPr>
      <w:tc>
        <w:tcPr>
          <w:tcW w:w="836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142" w:right="-70" w:hanging="0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</w:r>
        </w:p>
        <w:p>
          <w:pPr>
            <w:pStyle w:val="Normal"/>
            <w:ind w:right="72" w:hanging="1"/>
            <w:jc w:val="center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>OPERAZIONE</w:t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>Aderenza</w:t>
          </w:r>
        </w:p>
      </w:tc>
      <w:tc>
        <w:tcPr>
          <w:tcW w:w="1134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ind w:left="-212" w:right="-211" w:hanging="0"/>
            <w:jc w:val="center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>Sostegno</w:t>
          </w:r>
        </w:p>
      </w:tc>
      <w:tc>
        <w:tcPr>
          <w:tcW w:w="21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eastAsia="Arial" w:cs="Arial"/>
        <w:sz w:val="2"/>
        <w:szCs w:val="2"/>
      </w:rPr>
    </w:pPr>
    <w:r>
      <w:rPr>
        <w:rFonts w:eastAsia="Arial"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02:00Z</dcterms:created>
  <dc:creator>GEGE'</dc:creator>
  <dc:description/>
  <dc:language>en-US</dc:language>
  <cp:lastModifiedBy>C.C.E.E.</cp:lastModifiedBy>
  <dcterms:modified xsi:type="dcterms:W3CDTF">1998-07-15T11:07:00Z</dcterms:modified>
  <cp:revision>1</cp:revision>
  <dc:subject/>
  <dc:title>01 MOTORE GRUPPO MOTOPROPULSORE</dc:title>
</cp:coreProperties>
</file>